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Акционерный коммерческий банк "Аккобанк",  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. Сургут, Тюменская область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b/>
          <w:sz w:val="28"/>
        </w:rPr>
        <w:t>Перечень документов для рассмотрения заявления на кредит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1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1.Заявление на кредит по установленной форме.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2.Документы для оценки правоспособности Заемщик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1. Уста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2.Учредительный договор для 000, полных товарищест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3. Свидетельство о государственной регистрац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4. Имеющиеся у Заемщика лиценз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5. Карточка с образцами подписей руководителя и главного бухгалтер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6. Ксерокопии паспортов руководителей организац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7. Приказы (протоколы) о назначении руководителя и главного бухгалтера - для заемщиков, не имеющих в банке расчетного (текущего) счет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8. При подписании документов на получение кредита не первым руководителем предоставляется соответствующая доверенност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9. При получении кредита филиалом дополнительно предоставляется Положение о филиале доверенность, выданная руководителю филиал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10. Соглашения с банком на безакцептное списание средств с расчетного счета.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3. Документы, характеризующие финансовое положение предприяти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1. Бухгалтерская отчетность и отчет о финансовых результатах (форма №2) на последнюю отчетную дат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2. Расшифровка статей по балансу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основные средства (объект, местонахождение, балансовая стоимость, документ удостоверяющий право собственности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расчеты с дебиторами (наименование дебиторов, дата возникновения задолженности, сумм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расчеты с кредиторами (наименование кредиторов, дата возникновения задолженности, сумм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заемные средства - кредиты банков (копии кредитных договоров, действующих на момент подачи заявления на кредит, а также кредитную историю за последние 3 (три) месяц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3. Оборотно - сальдовая ведомость, показывающая движение средств по расчетному счету юридического лица за последние 6 (шесть) месяцев, а также наличие картотеки №2, заверенная обслуживающим банко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4. Справка обо всех открытых расчетных и текущих счетах (рублевых и валютных) юридического лица, заверенная налоговой инспекцией.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4. Информация об объекте кредитован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4.1. Технике - экономическое обоснование (бизнес-план) кредита, обязательно включающее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сведения об основных направлениях расходования кредит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данные о скорости финансово - хозяйственной операции, под которую берется кредит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расчет плановой доходности операции, под которую берется кредит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4.2. Копии договоров, подтверждающих целевое назначение испрашиваемых заемных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редств.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5. Документы, подтверждающие обеспечение кредит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1. Банковская гарант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2. Договор о залоге недвижимости (оформляется нотариально и регистрируется в регистрационной палате)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решение учредителей (акционеров), либо других органов о передаче в залог имущества предприятия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правоустанавливающие документы на предмет залог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технический паспорт на предмет залог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акт независимого оценщика о стоимости залог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справка о балансовой стоимости предмета залог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договор аренды земельного участка занятого предметом залога (акт о передачи собственности и т.д.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разрешение администрации г.Сургута на передачу прав аренды земель в залог (обращать ся в городскую администрацию - земельный комитет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справка на залог недвижимости из БТИ (действительна 10 дней)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3.Залог товаро - материальных ценносте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перечень товара, передаваемого в залог, по установленной форме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проверка банком фактического наличия товара на момент выдач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ведение книги залогов ( регистрации движения товар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в течении действия кредитного договора, банк осуществляет контроль за хранением, движением товар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4.Залог оборудовани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документ, подтверждающий право собственности на предмет залог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документ, подтверждающий оплату оборудования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акт ввода в эксплуатацию или акт приема - передачи оборудован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5.Залог ценных бумаг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выписка по счету "депо"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выписка из реестр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6. Договор поручительства юридического лиц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- поручитель несет солидарную ответственность с заемщиком, поэтому к поручителю предъявляются те же требования, что и к ссудополучателю.</w:t>
      </w:r>
    </w:p>
    <w:p>
      <w:pPr>
        <w:pStyle w:val="Normal1"/>
        <w:spacing w:lineRule="auto" w:line="360"/>
        <w:rPr/>
      </w:pPr>
      <w:r>
        <w:rPr>
          <w:i/>
          <w:sz w:val="28"/>
        </w:rPr>
        <w:t>6. Кредитный работник может потребовать дополнительные документы от ссудозаемщика в зависимости от особенностей кредитуемой программ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akkobank</w:t>
      </w:r>
      <w:r>
        <w:rPr>
          <w:lang w:val="ru-RU"/>
        </w:rPr>
        <w:t>.</w:t>
      </w:r>
      <w:r>
        <w:rPr/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37:00Z</dcterms:created>
  <dc:creator>Alexander A. Ovsyannikov</dc:creator>
  <dc:description/>
  <dc:language>en-US</dc:language>
  <cp:lastModifiedBy>Alexander A. Ovsyannikov</cp:lastModifiedBy>
  <dcterms:modified xsi:type="dcterms:W3CDTF">2001-06-11T16:40:00Z</dcterms:modified>
  <cp:revision>1</cp:revision>
  <dc:subject/>
  <dc:title>Приложение 4</dc:title>
</cp:coreProperties>
</file>